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21488159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23429669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62493579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65652262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9268483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13199912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29274520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4943551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515149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3382295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03039941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40445106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92560630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13891984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0116911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34939013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254982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56585847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39060516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65537734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37559613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1839720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63017326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42153977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3249779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78488713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