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229015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753652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651572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013016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599644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4027413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656154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3441818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11948787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8908911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4406077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8807057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7412128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800533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949399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121881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92985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037511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888371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102914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84859731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9292268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172454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374944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56966652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386070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