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1371599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6699013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3696853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10706116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2491901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73761877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9607072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2732396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2358588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5287639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3509197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5309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023012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7062116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8038172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0426151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7241197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9403376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1825886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7016591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1664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2564994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2247759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6315862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5497703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8133034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787772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4087313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8835075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9903002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0748215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1349585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6853649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10356261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168809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5281363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5783499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7017479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3317729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4167309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9845733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6949871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1217125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355858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7562334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228781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2052707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2427608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4616294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3217458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7818108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4148154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55692191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1296627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1308167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5585626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3444867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