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7777049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066946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7247583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3456500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2679187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375688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131113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3032277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587211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236000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35309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9046174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394835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9547154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456276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910340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7164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4541226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179575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7937290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550692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6160231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40454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718156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434371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79626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