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0787893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744290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7572704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3396636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460707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193517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3035690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287451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3732173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199494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939517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640497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4477040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3371117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996594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4075928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2472300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10972509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8288282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603164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790816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565831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56990195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2045791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2644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167785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