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0658112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6022671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0680073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9044947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18424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7066773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25079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559512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050715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891811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813734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5260221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356446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5129570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7260249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9534930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397001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4938930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5600983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590625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4022552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9342436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9672188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361394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811109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3005755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