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52046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3779892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3663880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6058373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544735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634502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517521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419327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00218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240018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9607819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664376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64054406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439232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118505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545660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872770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586627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16920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5201199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561429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621083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42272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904314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6124357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9252223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