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746789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64894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52988508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8313759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52532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0170080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8389188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4398942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1810415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140833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17057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2917055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858193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0456411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4378506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057551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825399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5635086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8031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23591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405147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1701375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58728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060898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4344834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498397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