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452982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777792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3921043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6862231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6151878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7995348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5387734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1114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6526320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3507252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3998146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434515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452105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8469368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26841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5748194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7178590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107603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26397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3667437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730772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3956719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502876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167640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0987265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698574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