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4574100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0289889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8733294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0091444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2944435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7892839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135058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51022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1273074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784574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7418348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1658210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1833538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831807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252493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7032387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564741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2936532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6020328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3412885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8305719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332789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526563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25249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9333493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078529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