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9888516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8303485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1610771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6421245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940493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203116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776382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064722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5191846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17996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6364475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0319374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7328879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5906650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4799930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533440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26838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412793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8144827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7190916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779057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0916065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8401907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34860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5918405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72367631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