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915748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75707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248307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1920803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07455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07262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110103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5126813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8566552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631406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631007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16920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8588906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