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58490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484352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15358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19253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895719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259312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020381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37204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0298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696301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010500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95168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378248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60607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96780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100259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115714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50411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930719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62236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373659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823328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135344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789382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393861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456005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20438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613611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64467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148688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82000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109545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200310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625553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50621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07924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332982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00198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29812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096614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413440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899877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551118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90640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873874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2865004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592040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0575483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5446136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7260837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1163922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803853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6310407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17272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513486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8930832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