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423691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0557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81855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00876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4891098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85214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02718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913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327985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8002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740226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37153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56606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02582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63191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33660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089484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1751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93707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25026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95521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93859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3829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19839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06182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8056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718188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87748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3132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08384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25753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3476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0814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79245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58439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281166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39227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55529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486329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3837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40334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77647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72027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94803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68929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0706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16368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39048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47470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193433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06302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787197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137633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013052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61572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027360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