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01838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0434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39378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91784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8591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2816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736154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12438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59670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73906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968000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18293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12186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34507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94982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67787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08460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00864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85545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79791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5689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099886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17910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533272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49954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62244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27617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04188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64306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32471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74312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64330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80896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24504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92816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09271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430770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58497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2074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86798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73013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20093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54381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73402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