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3989940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701009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808683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0097882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5601276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5803621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3220656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8652952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783108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147536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660967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8140788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824863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8051391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886869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0180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3592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354790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3096385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760007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5696662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119290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0993423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6558578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930905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92769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