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0138729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3034706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7392865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433525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883784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9515089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716890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3003861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2860484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9572952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10508901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1093044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4824739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5553970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1491118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489832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1801982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1688667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520706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1379986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589603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866876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4655119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1274472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4806304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636987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