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387380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0199172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5467701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106890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919240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694956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732524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9831345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171586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9061651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86339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381118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406085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5132982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2960626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7305557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818679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707548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1800274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375160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799253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225175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654963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3802219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354190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4210746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