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7921365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6632383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9282813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5373478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9299348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52269499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6182188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12570705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5030497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8721268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76017441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7770683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56626970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75844904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06096926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09961460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63153484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14042804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8514032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86423347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30213893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09916323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79337717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98180287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09007074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2902652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09977096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0182331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46954991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55149117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9629447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82801589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78921554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12893351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0203874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0757217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82198952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5787644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5678379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2433838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17817070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53315349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870939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8316236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7456085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67159743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9017769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45804442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745564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51040516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88520217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0416846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0632589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3906857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96754529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77277951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88286015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