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144777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449640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1789241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865159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8759929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6393364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0690859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880874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349215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075567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939280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4002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115274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544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933287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80098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73255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586364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675076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63221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879168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576713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5271408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8501756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419696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391448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