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2175314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5292435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7824144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608527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208904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092530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1135717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6389495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963357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9371370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896494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4584485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4230998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2211868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5032561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7821946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4914614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702567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3440095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3835864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020155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5409779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747217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7089726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263290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233405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