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5420814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305641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7508300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75012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4139358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1545953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850952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1282649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8466797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328275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777443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1176906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250849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5867140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9394187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2873578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35616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9164778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1567430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444290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7483224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3140174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0904833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8325508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4789533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3562028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