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10755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047520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538754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763807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03611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1196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25179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0505613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790235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577121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65035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160288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172239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493542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29140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8421783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114405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044428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36558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27044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0142725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35417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1289081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903160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34441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6281223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