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7141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57582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5180436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733062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730620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3790730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2658273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0657370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281638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539235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41880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6966728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374405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139137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2824461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420983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0133802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1869759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56163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1185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3423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495683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699187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83034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0435001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62208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