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187708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882370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077274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97047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7915265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376666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3649133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56404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355579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1354940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7614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400583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062767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993552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182552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8626564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618077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324326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082581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696623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001510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4935467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78512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972706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8512160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69932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