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8842228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4123246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2792685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8771112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7273806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342218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7831370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6988897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7113782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4866614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9461584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5625871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2788732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1705186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1651972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0957848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0719589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7555507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72726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600071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3037273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13298793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252950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698639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7157926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248303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