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157629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003874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348113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2164081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482826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4984152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1566453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9053846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4420972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8751094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8709378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8460011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6888544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5693928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7226270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132066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322855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8526066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0768688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6216870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3981458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7628466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3522022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4638361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7495839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7012054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