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204903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45353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36952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416078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553744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01840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3990580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685204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558989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53084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53595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017084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66191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