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88997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23820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38785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70397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48816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47911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79831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69134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90706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21536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96294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48895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00103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71716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95317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250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87205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50454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98880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95012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70508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89557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29808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7310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49621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48753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39075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46936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02964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87860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60972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85269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81924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80253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63804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89248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30770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58882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05533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38499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33439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28855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21002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48357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971086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658671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112509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5413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86774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21664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87465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15488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703774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87535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42746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482398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