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66651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987832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2880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833284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894003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83712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30926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52283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218193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12613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57279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41783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050353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963263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8058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12644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21894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23403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989811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07090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71034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68685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30969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961319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658349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100779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05938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07769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999583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695666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94071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84763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81947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98597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05122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43146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37688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54117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10726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47213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66668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142462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26343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97995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589659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793593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655144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895401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9533055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938858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450593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108969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4680527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128909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26991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4987992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