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24523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09621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965553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68465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2153508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569662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63621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87479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614413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7052257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916087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887491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85050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520902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050339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300315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09171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872283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530826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9407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99462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8073603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28103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249090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965235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05539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19248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714447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324577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34371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6358641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889484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129217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184615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071316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61711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16903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452325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3728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318987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34458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910080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4060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919468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