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374003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893258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982643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375183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6227849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8451220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037108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11404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38296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93983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264215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38753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635165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139480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37015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880112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374118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04652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758937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3819545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49637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231083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957354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6878122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267554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354267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