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311162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13876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518826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20477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694463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7076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422973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0162930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957934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20142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130391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834443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993602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735334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04565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74765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64726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061564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24495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712085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216146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95845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16965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7804632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85779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30298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