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1605027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5271519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8842407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4479043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3405429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3909704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2478112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9620797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4290457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7908256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8735845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865211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768775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5484104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0436653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6003522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424484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653821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0042332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8045745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9011738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6852074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3917988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4905687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2387140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603853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