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318073728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427581148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041903331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440829341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71272940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288708763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41614676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9255670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977760150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664602735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45369169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539398024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964405808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62694570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266098174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77685475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530561442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29407392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47029758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761963791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941428453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181418076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142601822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910290444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845529304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781505449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497567142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76021156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565057063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3405867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997972337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439861164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11223549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812269777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5745704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27840827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85521874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66489222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109178497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779670027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91302620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575488815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98905785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388822808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45284625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844418254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48496388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855009792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22757287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903770705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981254993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66080575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448974459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34053532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14774852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888981295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193506367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