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82869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84780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93799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793325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607041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5861717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731380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5790852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7615712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37812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90301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83838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142331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4534881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98302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51022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47435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80718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77196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890224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18625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317873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512618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628868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396918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518230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