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66990331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64253260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0317144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7111940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11496045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2245021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61132797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003542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746898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205047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75462340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1645440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63638368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5065807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26359220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99084312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07981354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55894647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83586496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2429322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51358530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4187870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5211959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2431609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02703081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693863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