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49079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88224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12831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750543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25606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682223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448224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173617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022977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2670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27337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968383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16588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9768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586968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163519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3594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833161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241521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521707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29303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205986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17029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185045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737686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01429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