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721873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678819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3548421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0398537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826559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492370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7999579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0455323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9246948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173627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8807531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7663490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2841320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7847044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2599210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9868490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0788224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207761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4673976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8080048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632090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673567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6262111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106642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0678459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787602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