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041258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9088481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8457676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0652841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0383600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0507539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1510526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5593457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0471709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171313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9049445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3789768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8102891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0803556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7103239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147750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0426217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7967190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5776213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97596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2703307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3726372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4961109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859775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9671598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999326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