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21853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4806967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47071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6913446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413687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910320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5438387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357230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037734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88167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9038532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529682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927751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129031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02624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442094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48020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728692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53865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565356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45937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085378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084514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90030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9708626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062933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