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454899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4410400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742266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2605618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2115238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191640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692342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0438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0229176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53782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0941486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000337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637648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139055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896279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92882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051834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41342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4753602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739750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734880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2875943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95349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749856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028696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39427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