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3136907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510440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713346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02861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706662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713458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47065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5101456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35002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769546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35354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979563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5339820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845028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1227776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6185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62818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51947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908890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0828616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4477741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010584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905261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78772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0756373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209082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