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821064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094813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4050545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8455295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296091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3544068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4379724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6041499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860807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379035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72372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231270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1093294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