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6319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05940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71782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56393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21496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05038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68422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62510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89413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60454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3984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70114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68080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86626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05194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60640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38486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70442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67323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70022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6063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60739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0274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47297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92404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17932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33352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74868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9306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1966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2117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36405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63876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60386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39760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3863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36324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54392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08122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6736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97203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36130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54001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59068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53361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76363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70553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504756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28953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6353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55566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92716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022709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18666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27440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50971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