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190869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48717669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5058134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4184506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65848336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5055278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5475346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79221625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3652163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1680791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60910475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6977533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4872565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38701638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7196323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1121563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8186370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7755316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0994069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147394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9079464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70258591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4326365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74928231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3772039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58203244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76225431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4446163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8798311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6699732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03223317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16486273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4794301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4505046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1706288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5219575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8910544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0278281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8322594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5795518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4462373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54947757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2987064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0258581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83259809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07696952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8363657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63346764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269307986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73918595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576123001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343106261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637647870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68303379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18042968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463609676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