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61351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02418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31601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341986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941595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056796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07532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496022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90883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485944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274766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81523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14091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759969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040601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3746644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863793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329040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65080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71204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99255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1109132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272437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68341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11150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65369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370391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01077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840232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08649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549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286416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18834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2969267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83728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078879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11254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92166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31034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743540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48558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21989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66048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315008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