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243972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28657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2963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923241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214003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41595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629744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2388550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986678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93578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34999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655521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811388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452547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251985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63669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3367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861818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172470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38452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0010121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233699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5264677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650029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492075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872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