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96545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14991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6633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592904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35116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38642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51891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64510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4382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842281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024973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512296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64662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0002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76446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738075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20131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55351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531123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748760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28595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79916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091216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89004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30585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75207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