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6113233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8139286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9764880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6471254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9316161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7295317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8034372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0755389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4666933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0748434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817345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2098094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3945876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8675690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6835115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9375305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06996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859292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4807723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8125454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3435175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0829538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820382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6762186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4956014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4429081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